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47572337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92500319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1028109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