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544483707"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114317146"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1450909990"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