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790261313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379733137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2093930286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85309488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